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right="-1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«О внесении изменений </w:t>
      </w:r>
    </w:p>
    <w:p>
      <w:pPr>
        <w:pStyle w:val="Normal"/>
        <w:ind w:right="-1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татьи 3 и 10 Закона Ульяновской области «Об Уполномоченном </w:t>
      </w:r>
    </w:p>
    <w:p>
      <w:pPr>
        <w:pStyle w:val="Normal"/>
        <w:ind w:right="-1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защите прав предпринимателей в Ульянов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ёй 18 Федерального закона от 30.04.2021 № 116-ФЗ «О внесении изменений в отдельные законодательные акты Российской Федерации» внесены изменения в статью 9 Федерального закона от 07.05.2013 № 78-ФЗ «Об уполномоченных по защите прав предпринимателей Российской Федерации», которыми установлены дополнительные требования к лицу, которое может быть назначено Уполномоченным по защите прав предпринимателей в субъекте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требованиям уполномоченным по защите прав предпринимателей в субъекте Российской Федерации может быть назначен гражданин Российской Федерации, постоянно проживающий в Российской Федерации, не имеющий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, и имеющий высшее образован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стоящий проект закона Ульяновской области подготовлен в целях приведения положения Закона Ульяновской области от 06.10.2011 № 166-ЗО «Об Уполномоченном по защите прав предпринимателей в Ульяновской области», касающегося требований к лицу, которое может быть назначено Уполномоченным по защите прав предпринимателей в Ульяновской области, в соответствие с частью 4.1 статьи 9 Федерального закона от 07.05.2013 № 78-ФЗ «Об уполномоченных по защите прав предпринимателей Российской Федерации», содержащей вышеизложенные треб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азработчиком проекта является главный советник отдела администрации Губернатора Ульяновской области по обеспечению деятельности Уполномоченного по защите прав предпринимателей в Ульяновской области Беспалов А.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/>
      </w:pPr>
      <w:r>
        <w:rPr>
          <w:sz w:val="28"/>
          <w:szCs w:val="28"/>
        </w:rPr>
        <w:t xml:space="preserve">Уполномоченный 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защите прав предпринимателей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/>
      </w:pPr>
      <w:r>
        <w:rPr>
          <w:sz w:val="28"/>
          <w:szCs w:val="28"/>
        </w:rPr>
        <w:t xml:space="preserve">в Ульяновской области </w:t>
        <w:tab/>
        <w:tab/>
        <w:tab/>
        <w:tab/>
        <w:tab/>
        <w:t xml:space="preserve"> </w:t>
        <w:tab/>
        <w:tab/>
        <w:t xml:space="preserve">    Е.А.Толч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3:18:00Z</dcterms:created>
  <dc:creator>lapshina</dc:creator>
  <dc:description/>
  <cp:keywords/>
  <dc:language>en-US</dc:language>
  <cp:lastModifiedBy>1</cp:lastModifiedBy>
  <cp:lastPrinted>2018-05-14T10:37:00Z</cp:lastPrinted>
  <dcterms:modified xsi:type="dcterms:W3CDTF">2021-10-21T10:12:00Z</dcterms:modified>
  <cp:revision>19</cp:revision>
  <dc:subject/>
  <dc:title>ПОЯСНИТЕЛЬНАЯ ЗАПИСКА</dc:title>
</cp:coreProperties>
</file>